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Волховский городской прокур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ший 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11.2018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олховская городская прокуратура сообщает, что в текущем периоде 2018 года прокурором в суд направлено 21 уголовное дело о преступлениях в сфере незаконного оборота наркотических средств.   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сем рассмотренным Волховским городским судом Ленинградской области уголовным делам  постановлены обвинительные приговоры, из них 11 осужденным назначено наказание в виде реального лишения свобод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азания в виде условного лишения свободы назначено 5 лицам. По одному уголовному делу судом назначено наказание в виде штрафа и исправительных рабо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туация в сфере незаконного оборота и незаконного потребления наркотических средств и психотропных веществ представляет серьезную угрозу здоровью населения, экономике страны, правопорядку, а также безопасности государст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ое беспокойство вызывает наркомания среди несовершеннолетних и молодежи, которая на протяжении многих лет является одной из социально значимых проблем нашего общест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. 2 ст. 4 Федерального закона от 08.01.1998 № 3-ФЗ «О наркотических средствах и психотропных веществах» одним из принципов государственной политики в области противодействия незаконному обороту наркотиков является приоритетность мер по профилактике наркомании и правонарушений, связанных с незаконным оборотом наркотических средств, психотропных веществ, стимулирование деятельности, направленной на антинаркотическую пропаганд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их целях в стране в рамках реализации Стратегии государственной антинаркотической политики Российской Федерации до 2020 года органами государственной власти Российской Федерации и субъектов Российской Федерации, органами местного самоуправления значительное внимание уделяется профилактике наркомании среди несовершеннолетних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+ Не полужирный3"/>
    <w:basedOn w:val="Style13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2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2"/>
    <w:qFormat/>
    <w:rPr/>
  </w:style>
  <w:style w:type="character" w:styleId="Style14">
    <w:name w:val="Основной текст + Курсив"/>
    <w:basedOn w:val="Style13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5">
    <w:name w:val="Основной текст + Полужирный"/>
    <w:basedOn w:val="Style13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6:59:00Z</dcterms:created>
  <dc:creator>Admin</dc:creator>
  <dc:description/>
  <cp:keywords/>
  <dc:language>en-US</dc:language>
  <cp:lastModifiedBy>Дарья</cp:lastModifiedBy>
  <cp:lastPrinted>2018-11-14T19:58:00Z</cp:lastPrinted>
  <dcterms:modified xsi:type="dcterms:W3CDTF">2018-11-17T19:04:00Z</dcterms:modified>
  <cp:revision>3</cp:revision>
  <dc:subject/>
  <dc:title>           СОГЛАСОВАНО</dc:title>
</cp:coreProperties>
</file>